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еречня видов муниципального контроля и органов местного самоуправления муниципального образования Абинский район, уполномоченных на их осущест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решением Совета муниципального образования Абинский район от 31 мая 2017 г. № 273-с «Об утверждении порядка ведения перечня видов муниципального контроля и органов местного самоуправления муниципального образования Абинский район, уполномоченных на их осуществление» администрация муниципального образования Абинский райо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еречень видов муниципального контроля и органов местного самоуправления муниципального образования Абинский район, уполномоченных на их осуществление (прилагаетс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образования Абинский район от 13 февраля 2018 г. № 12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еречня видов муниципального контроля и органов местного самоуправления муниципального образования Абинский район, уполномоченных на их осуществление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бщему отделу администрации муниципального образования Абинский район (</w:t>
      </w:r>
      <w:r>
        <w:rPr>
          <w:rFonts w:cs="Times New Roman" w:ascii="Times New Roman" w:hAnsi="Times New Roman"/>
          <w:sz w:val="28"/>
          <w:szCs w:val="28"/>
        </w:rPr>
        <w:t>Савельева О.В.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на следующий день после его официального опубликования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В.А. Иван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администраци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от  ________________________ №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еречня видов муниципального контроля и органов местного самоуправления муниципального образования Абинский район, уполномоченных на их осуществле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261"/>
      </w:tblGrid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экономического развити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  <w:tab/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экономического развити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Джульф</w:t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. Павлов</w:t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238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                                  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Князев</w:t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Семендяев</w:t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авельева</w:t>
            </w:r>
          </w:p>
        </w:tc>
      </w:tr>
      <w:tr>
        <w:trPr>
          <w:trHeight w:val="649" w:hRule="atLeast"/>
        </w:trPr>
        <w:tc>
          <w:tcPr>
            <w:tcW w:w="6238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,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И. Червинск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3"/>
    <w:basedOn w:val="Normal"/>
    <w:qFormat/>
    <w:pPr/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4:21:00Z</dcterms:created>
  <dc:creator>Админ</dc:creator>
  <dc:description/>
  <cp:keywords/>
  <dc:language>en-US</dc:language>
  <cp:lastModifiedBy>Pavlov</cp:lastModifiedBy>
  <cp:lastPrinted>2020-03-16T13:02:00Z</cp:lastPrinted>
  <dcterms:modified xsi:type="dcterms:W3CDTF">2023-03-13T12:53:00Z</dcterms:modified>
  <cp:revision>40</cp:revision>
  <dc:subject/>
  <dc:title/>
</cp:coreProperties>
</file>